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zapytania ofertowego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WOREK RAJSKA GÓRA Karol Sobolski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l. Wiejska 6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84-525 Góra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5882271613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 WYKONAWC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iedziba:</w:t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:</w:t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telefon:</w:t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de-DE"/>
        </w:rPr>
        <w:t>REGON</w:t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de-DE"/>
        </w:rPr>
        <w:t>NIP</w:t>
        <w:tab/>
        <w:tab/>
        <w:tab/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ane do korespondencji – adres pocztowy, e-mail, telefon (jeżeli są inne niż powyżej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>Zobowiązania Wykonawc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zapytania ofertowego na: </w:t>
      </w:r>
      <w:r>
        <w:rPr>
          <w:rFonts w:cs="Calibri" w:ascii="Calibri" w:hAnsi="Calibri"/>
          <w:b/>
          <w:sz w:val="22"/>
          <w:szCs w:val="22"/>
        </w:rPr>
        <w:t>Dostawę 24 rowerów i wózka dla osób z niepełnosprawnościami w ramach realizacji projektu "</w:t>
      </w:r>
      <w:r>
        <w:rPr>
          <w:rFonts w:cs="Calibri" w:ascii="Calibri" w:hAnsi="Calibri"/>
          <w:sz w:val="22"/>
          <w:szCs w:val="22"/>
        </w:rPr>
        <w:t>Inwestycja polegająca na uruchomieniu usługi kateringowej, zewnętrznej strefy SPA i rozrywki wodnej oraz uruchomieniu wypożyczalni rowerów w Regionie 1 obejmującym województwa: kujawsko-pomorskie, pomorskie i zachodniopomorskie.</w:t>
      </w:r>
      <w:r>
        <w:rPr>
          <w:rFonts w:cs="Calibri" w:ascii="Calibri" w:hAnsi="Calibri"/>
          <w:b/>
          <w:sz w:val="22"/>
          <w:szCs w:val="22"/>
        </w:rPr>
        <w:t>"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iniejszą ofertę za cały przedmiot zamówienia (cena w PLN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ł…./100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wiedzę i doświadczenie niezbędne do realizacji przedmiotowego projektu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potencjał techniczny niezbędny do realizacji zlece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za sytuacja ekonomiczna i finansowa nie stoi na przeszkodzie w przyjęciu zlece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bsłudze zlecenia zaangażujemy osoby o odpowiednich kompetencjach, gwarantujące kompleksowy i wysoki poziom obsługi Zamawiająceg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zdolność do realizacji zamówienia w terminach określonych zapytaniu ofertowym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liśmy się z wszystkimi wymaganiami związanymi z realizacją zamówienia i oświadczamy, że proponowana cena obejmuje cały zakres rzeczowy zamówie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byliśmy wszelkie informacje, które były niezbędne do przygotowania oferty oraz wyceniliśmy wszystkie elementy niezbędne do prawidłowego wykonania przedmiotu zamówie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śmy w żaden sposób powiązani z firmą Zamawiającego. Oświadczenie obejmuje:</w:t>
      </w:r>
    </w:p>
    <w:p>
      <w:pPr>
        <w:pStyle w:val="Normal"/>
        <w:spacing w:before="120" w:after="0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wiązania kapitałowe: Zamawiający nie posiada udziału kapitałowego w naszej firmie (ze względu na formę prowadzenia działalności przez Zamawiającego oświadczenie odwrotne jest bezprzedmiotowe);</w:t>
      </w:r>
    </w:p>
    <w:p>
      <w:pPr>
        <w:pStyle w:val="Normal"/>
        <w:spacing w:before="120" w:after="0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wiązania organizacyjne: firmy nie są powiązane w ramach żadnej struktury organizacyjnej;</w:t>
      </w:r>
    </w:p>
    <w:p>
      <w:pPr>
        <w:pStyle w:val="Normal"/>
        <w:spacing w:before="120" w:after="0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wiązania osobiste: osoby zarządzające, właściciele ani pracownicy firmy Wykonawcy nie są w żaden sposób powiązani rodzinnie z osobami zarządzającymi, właścicielami ani pracownikami firmy zamawiającego;</w:t>
      </w:r>
    </w:p>
    <w:p>
      <w:pPr>
        <w:pStyle w:val="Normal"/>
        <w:spacing w:before="120" w:after="0"/>
        <w:ind w:left="714" w:hanging="0"/>
        <w:jc w:val="both"/>
        <w:rPr/>
      </w:pPr>
      <w:r>
        <w:rPr>
          <w:rFonts w:cs="Calibri" w:ascii="Calibri" w:hAnsi="Calibri"/>
          <w:sz w:val="22"/>
          <w:szCs w:val="22"/>
        </w:rPr>
        <w:t>- powiązania biznesowe: między firmami nie istnieją żadne obowiązujące umowy, wspólne przedsięwzięcia, porozumienia handlowe ani inne formy współpracy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21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zycja Wykonawcy odnośnie:</w:t>
      </w:r>
    </w:p>
    <w:p>
      <w:pPr>
        <w:pStyle w:val="Normal"/>
        <w:numPr>
          <w:ilvl w:val="0"/>
          <w:numId w:val="4"/>
        </w:numPr>
        <w:spacing w:before="12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/-ów płatności</w:t>
      </w:r>
    </w:p>
    <w:p>
      <w:pPr>
        <w:pStyle w:val="Normal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.</w:t>
      </w:r>
    </w:p>
    <w:p>
      <w:pPr>
        <w:pStyle w:val="Normal"/>
        <w:spacing w:before="120" w:after="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1080" w:hanging="7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/-ów dostawy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.</w:t>
      </w:r>
    </w:p>
    <w:p>
      <w:pPr>
        <w:pStyle w:val="Normal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3060" w:leader="dot"/>
          <w:tab w:val="right" w:pos="48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 xml:space="preserve">(miejscowości i data) </w:t>
        <w:tab/>
        <w:t xml:space="preserve">                                               (pieczęć i podpis Wykonawcy lub osoby                                 </w:t>
        <w:tab/>
        <w:tab/>
        <w:tab/>
        <w:tab/>
        <w:tab/>
        <w:tab/>
        <w:t xml:space="preserve">                uprawnionej do reprezentowania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59" w:gutter="0" w:header="851" w:top="907" w:footer="614" w:bottom="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pn. „Inwestycja polegająca na uruchomieniu wypożyczalni jachtów żaglowych wraz ze strefą relaksu w Regionie 1 obejmującym województwa: kujawsko-pomorskie, pomorskie i zachodniopomorskie”</w:t>
    </w:r>
  </w:p>
  <w:p>
    <w:pPr>
      <w:pStyle w:val="Footer"/>
      <w:jc w:val="center"/>
      <w:rPr/>
    </w:pPr>
    <w:r>
      <w:rPr>
        <w:i/>
        <w:sz w:val="16"/>
        <w:szCs w:val="16"/>
      </w:rPr>
      <w:t>Nr umowy o dofinansowanie: Umowa nr KPOD.01.03-IW.01-9447_24-00 z dnia 2025-01-15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right"/>
      <w:rPr>
        <w:i/>
        <w:i/>
        <w:sz w:val="20"/>
        <w:szCs w:val="16"/>
      </w:rPr>
    </w:pPr>
    <w:r>
      <w:rPr>
        <w:i/>
        <w:sz w:val="20"/>
        <w:szCs w:val="16"/>
      </w:rPr>
      <w:fldChar w:fldCharType="begin"/>
    </w:r>
    <w:r>
      <w:rPr>
        <w:sz w:val="20"/>
        <w:i/>
        <w:szCs w:val="16"/>
      </w:rPr>
      <w:instrText xml:space="preserve"> PAGE </w:instrText>
    </w:r>
    <w:r>
      <w:rPr>
        <w:sz w:val="20"/>
        <w:i/>
        <w:szCs w:val="16"/>
      </w:rPr>
      <w:fldChar w:fldCharType="separate"/>
    </w:r>
    <w:r>
      <w:rPr>
        <w:sz w:val="20"/>
        <w:i/>
        <w:szCs w:val="16"/>
      </w:rPr>
      <w:t>3</w:t>
    </w:r>
    <w:r>
      <w:rPr>
        <w:sz w:val="20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right="-31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suppressAutoHyphens w:val="tru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20:20:00Z</dcterms:created>
  <dc:creator>RRGiZP</dc:creator>
  <dc:description/>
  <cp:keywords/>
  <dc:language>en-US</dc:language>
  <cp:lastModifiedBy>Katarzyna Taciak</cp:lastModifiedBy>
  <cp:lastPrinted>2012-07-09T11:53:00Z</cp:lastPrinted>
  <dcterms:modified xsi:type="dcterms:W3CDTF">2026-03-02T13:14:00Z</dcterms:modified>
  <cp:revision>10</cp:revision>
  <dc:subject/>
  <dc:title>FORMULARZ OFERTOWY WYKONAWCY</dc:title>
</cp:coreProperties>
</file>